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rince Of Persia II PRINCE.SAV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lavi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0000   00 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mn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 69  6E 67 6F 00  00 00 00 00  00 00 00 00   Dingo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0020   20 32 00 00  00 00 00 00  00 00 00 00  00 00 00 00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0030   00 00 00 00  4C 65 76 65  6C 20 33 00  00 00 00 00   Leve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0110   00 00 00 00  00 00 00 00  00 00 00 00  00 00 00 0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0120   00 00 00 00  00 00 00 00  00 00 00 00  00 00 00 0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upravuje Jmno, Kolo, as a poet </w:t>
      </w:r>
      <w:r>
        <w:rPr>
          <w:rFonts w:eastAsia="Courier" w:cs="Courier" w:ascii="Courier" w:hAnsi="Courier"/>
          <w:color w:val="000000"/>
          <w:sz w:val="24"/>
          <w:szCs w:val="24"/>
        </w:rPr>
        <w:t>ivot v ULO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EN</w:t>
      </w:r>
      <w:r>
        <w:rPr>
          <w:rFonts w:eastAsia="Courier" w:cs="Courier" w:ascii="Courier" w:hAnsi="Courier"/>
          <w:strike/>
          <w:color w:val="FF3333"/>
          <w:sz w:val="24"/>
          <w:szCs w:val="24"/>
        </w:rPr>
        <w:t xml:space="preserve"> he. Tak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e j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poteba nejdve ulo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it hru ! Teprve potom co existuje soubor PRINCE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lze mnit tyto 4 vc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ALT - G    Ulo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rozehranou h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ALT - L    Obnov rozehranou h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ALT - A    Restart aktulnho ko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ALT - Q    Konec H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Na dal klvesy si u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muste pijt sami :-)))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as se d nastavit od 0 do 255 minut, Kol je dohromady 14, Poet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ivot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d tak nastavit na 0 a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255, ale pi vtm potu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ivot ne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100 se lehk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m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e stt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e Princ je mrtv a pesto njak ty 'flaky' jete zbyly, tak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Hra se zabloku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Jmna ulo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ench her jsou ze zatku souboru PRINCE.SAV dlka je 24 By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posledn mus bt 00 je to ukonen jmna. Pro Hackera Dle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it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zanaj na adrese 100 HEX a ostatn se nechaj lehce dopo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Pi 'Training Mode' je nutn vytlouct vechny pohybujc se Asiaty, jina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dojde k peplnn Bufferu pro animaci a hra se po njak dob 'kousn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EDPP2.EXE   -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POP2TRN.EXE - Trainer (ten jsem sprost ukradnul a trochu cracknul)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EDPP2.EXE Je Vytvoen v Turbo Pascalu 6.0 kdyby nkdo chtl mermom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zdrojky, tak je vymnm za podobnou 'literaturu' v TP 6.0 :-))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Good Luck Din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